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6"/>
        <w:autoSpaceDE w:val="false"/>
        <w:ind w:left="4820" w:firstLine="425"/>
        <w:jc w:val="right"/>
        <w:rPr>
          <w:sz w:val="26"/>
          <w:szCs w:val="26"/>
        </w:rPr>
      </w:pPr>
      <w:r>
        <w:rPr>
          <w:rFonts w:cs="Arial" w:ascii="Arial" w:hAnsi="Arial"/>
        </w:rPr>
        <w:t xml:space="preserve">к 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</w:t>
      </w:r>
      <w:r>
        <w:rPr>
          <w:rFonts w:cs="Arial" w:ascii="Arial" w:hAnsi="Arial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hd w:fill="FFFFFF" w:val="clear"/>
        </w:rPr>
        <w:t xml:space="preserve"> </w:t>
      </w:r>
      <w:r>
        <w:rPr>
          <w:rFonts w:cs="Arial" w:ascii="Arial" w:hAnsi="Arial"/>
        </w:rPr>
        <w:t>городского округа Ступино Московской области,  обществу с ограниченной ответственностью «Жилищно-коммунальное хозяйство» городского округа Ступино Московской области для восстановления  платёжеспособности в 2020 году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между администрацией городского округа Ступино Московской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и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color w:val="333333"/>
          <w:sz w:val="20"/>
          <w:szCs w:val="20"/>
          <w:lang w:eastAsia="ru-RU"/>
        </w:rPr>
        <w:t>(наименование Получателя субсид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о предоставлении   из бюджета городского округа Ступин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Московской области субсидии </w:t>
      </w:r>
      <w:r>
        <w:rPr>
          <w:rFonts w:cs="Arial" w:ascii="Arial" w:hAnsi="Arial"/>
          <w:b/>
          <w:sz w:val="24"/>
          <w:szCs w:val="24"/>
        </w:rPr>
        <w:t>на оказание финансовой помощ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осстановления  платёжеспособности в 2020 году</w:t>
      </w:r>
    </w:p>
    <w:p>
      <w:pPr>
        <w:pStyle w:val="Normal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  <w:t>г. Ступино                                                                    «____» _____________ 2020г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министрация городского округа Ступино Московской области, именуемая в дальнейшем «Главный распорядитель средств бюджета», в лице  главы  городского округа Ступино Московской области Назаровой Веры Николаевн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ействующей на основании</w:t>
      </w:r>
      <w:r>
        <w:rPr>
          <w:rFonts w:cs="Arial" w:ascii="Arial" w:hAnsi="Arial"/>
          <w:sz w:val="24"/>
          <w:szCs w:val="24"/>
        </w:rPr>
        <w:t xml:space="preserve"> устава городского округа Ступино Московской области, с одной сторо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и ____________________________________________________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лице   _________________________, действующего на основании ___________________, именуемый в дальнейшем «Получатель», с другой стороны, далее именуемые «Стороны», в соответствии с Бюджетным кодексом Российской Федерации</w:t>
      </w:r>
      <w:r>
        <w:rPr>
          <w:rFonts w:cs="Arial" w:ascii="Arial" w:hAnsi="Arial"/>
          <w:sz w:val="24"/>
          <w:szCs w:val="24"/>
        </w:rPr>
        <w:t>, решением Совета депутатов городского округа Ступино Московской области от 19.12.2019г. № 356/34 «О бюджете городского округа Ступино Московской области на 2020 год и на плановый  период 2021-2022 годов»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городского округа Ступино Московской области от _____     № </w:t>
        <w:softHyphen/>
        <w:softHyphen/>
        <w:t xml:space="preserve">____   «Об утверждении Порядка предоставления 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 w:ascii="Arial" w:hAnsi="Arial"/>
          <w:sz w:val="24"/>
          <w:szCs w:val="24"/>
          <w:shd w:fill="FFFFFF" w:val="clear"/>
        </w:rPr>
        <w:t>«Татариновское жилищно-коммунальное хозяйство»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г</w:t>
      </w:r>
      <w:r>
        <w:rPr>
          <w:rFonts w:cs="Arial" w:ascii="Arial" w:hAnsi="Arial"/>
          <w:sz w:val="24"/>
          <w:szCs w:val="24"/>
        </w:rPr>
        <w:t xml:space="preserve">ородского округа Ступино Московской области, </w:t>
      </w:r>
      <w:r>
        <w:rPr>
          <w:rFonts w:cs="Arial" w:ascii="Arial" w:hAnsi="Arial"/>
        </w:rPr>
        <w:t xml:space="preserve">обществу с ограниченной ответственностью «Жилищно-коммунальное хозяйство» городского округа Ступино Московской области </w:t>
      </w:r>
      <w:r>
        <w:rPr>
          <w:rFonts w:cs="Arial" w:ascii="Arial" w:hAnsi="Arial"/>
          <w:sz w:val="24"/>
          <w:szCs w:val="24"/>
        </w:rPr>
        <w:t xml:space="preserve"> для восстановления  платёжеспособно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20 году  (далее - Порядок предоставления субсидии)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или настоящее соглашение  (далее - Соглашение) о нижеследующе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1. Предметом настоящего Соглашения является предоставление из бюджета городского округа Ступино Московской области в 2020 году субсидии </w:t>
      </w:r>
      <w:r>
        <w:rPr>
          <w:rFonts w:cs="Arial" w:ascii="Arial" w:hAnsi="Arial"/>
          <w:sz w:val="24"/>
          <w:szCs w:val="24"/>
        </w:rPr>
        <w:t>на  оказание финансовой помощи для восстановления  платёжеспособ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(далее - Субсидия)  в рамках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ивающая подпрограмма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униципальной  программы </w:t>
      </w: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Развитие инженерной инфраструктуры и энергоэффективности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Размер субсидии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убсидия предоставляется в соответствии со сводной бюджетной росписью бюджета городского округа Ступино 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лимитов бюджетных обязательств, доведенных Главному распорядителю средств бюджета на очередной финансовый год и плановый период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Размер Субсидии, предоставляемой из бюджета, в соответствии с настоящим Соглашением, составляет в 2020 году _________________</w:t>
      </w:r>
      <w:r>
        <w:rPr>
          <w:rFonts w:cs="Arial" w:ascii="Arial" w:hAnsi="Arial"/>
          <w:color w:val="000000"/>
          <w:sz w:val="24"/>
          <w:szCs w:val="24"/>
        </w:rPr>
        <w:t xml:space="preserve">  (_____________) рублей 00  копее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20" w:leader="none"/>
          <w:tab w:val="center" w:pos="4677" w:leader="none"/>
        </w:tabs>
        <w:spacing w:lineRule="auto" w:line="240" w:before="0" w:after="255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ab/>
        <w:t>3. Условия предоставления субсидии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убсидия предоставляется при выполнении следующих условий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  соответствие Получателя ограничениям, установленным статьей 78 Бюджетного кодекса Российской Федерации и Порядком предоставления субсидии, в том числ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1. Получатель соответствует критериям, установленным Порядком предоставления субсиди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2. П</w:t>
      </w:r>
      <w:r>
        <w:rPr>
          <w:rFonts w:cs="Arial" w:ascii="Arial" w:hAnsi="Arial"/>
          <w:sz w:val="24"/>
          <w:szCs w:val="24"/>
        </w:rPr>
        <w:t>олучатель субсидии  не находится в процессе  ликвидации, банкротства и не имеет ограничения на осуществление хозяйственной деятель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 Направления затрат, в целях  которых предоставляется Субсидия, определяются  в соответствии с Приложением № 1 к настоящему Соглашению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3. </w:t>
      </w:r>
      <w:r>
        <w:rPr>
          <w:rFonts w:cs="Arial" w:ascii="Arial" w:hAnsi="Arial"/>
          <w:sz w:val="24"/>
          <w:szCs w:val="24"/>
        </w:rPr>
        <w:t>Получатель дает 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4. иные условия, в соответствии с Порядком предоставления субсидий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орядок перечисления субсидии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1.  </w:t>
      </w:r>
      <w:r>
        <w:rPr>
          <w:rFonts w:cs="Arial" w:ascii="Arial" w:hAnsi="Arial"/>
          <w:sz w:val="24"/>
          <w:szCs w:val="24"/>
        </w:rPr>
        <w:t>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 Перечисление Субсидии осуществляется не позднее 10-го рабочего дня после принятия Главным распорядителем средств бюджета решения о перечислении субсидии по результатам рассмотрения предоставленных Получателем документов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рава и обязанности Сторон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 Главный распорядитель средств бюджета обязуется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2. обеспечить предоставление Субсидии при соблюдении Получателем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установленных настоящим Соглашение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3. определить показатели результативности в соответствии с Приложением № 2 к настоящему Соглашению и осуществлять оценку их достижения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4. осуществлять контроль за соблюдением Получателем условий, целей и порядка  предоставления Субсидии;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 Главный распорядитель средств бюджета  вправ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1. запрашивать у Получателя документы и материалы, необходимые для осуществления контроля за соблюдением условий</w:t>
      </w:r>
      <w:r>
        <w:rPr>
          <w:rFonts w:cs="Arial" w:ascii="Arial" w:hAnsi="Arial"/>
          <w:sz w:val="24"/>
          <w:szCs w:val="24"/>
        </w:rPr>
        <w:t xml:space="preserve">,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sz w:val="24"/>
          <w:szCs w:val="24"/>
        </w:rPr>
        <w:t>5.2.2. 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учае если Получателем допущены нарушения условий, </w:t>
      </w:r>
      <w:r>
        <w:rPr>
          <w:rFonts w:cs="Arial" w:ascii="Arial" w:hAnsi="Arial"/>
          <w:sz w:val="24"/>
          <w:szCs w:val="24"/>
        </w:rPr>
        <w:t xml:space="preserve">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предусмотренных настоящим Соглашением, направлять Получателю требование об обеспечении возврата средств Субсидии в бюджет городского округа Ступино Московской област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 Получатель  обязуется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1. предоставлять Главному распорядителю средств бюджета  документы, установленные Порядком 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2. обеспечивать исполнение требований Главного распорядителя средств бюджета   по возврату средств в бюджет городского </w:t>
      </w:r>
      <w:r>
        <w:rPr>
          <w:rFonts w:cs="Arial" w:ascii="Arial" w:hAnsi="Arial"/>
          <w:sz w:val="24"/>
          <w:szCs w:val="24"/>
        </w:rPr>
        <w:t>округа Ступино Москов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случае установления фактов нарушения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3.  обеспечивать достижение значений показателей результативности, установленных в Приложении № 2  к настоящему Согла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4. обеспечивать представление Главному распорядителю средств бюджета не позднее трех месяцев со дня предоставления субсидии   отчета о достижении значений показателей результативности, по форме согласно Приложению № 3 к настоящему Соглаш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76923C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5   дать </w:t>
      </w:r>
      <w:r>
        <w:rPr>
          <w:rFonts w:cs="Arial" w:ascii="Arial" w:hAnsi="Arial"/>
          <w:sz w:val="24"/>
          <w:szCs w:val="24"/>
        </w:rPr>
        <w:t>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 предоставления Субсид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6.  вернуть остатки субсидий, не использованных в отчетном финансовом году,  в бюджет городского округа Ступино Московской области  в течение первых  15 –и рабочих дней  следующего  календарного года в  случаях, предусмотренных соглашением  о предоставлении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7.  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.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 Получатель вправ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1. обращаться к Главному распорядителю средств бюджета  за разъяснениями в связи с исполнением настоящего Соглашения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2. осуществлять иные пра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.2. Соглашение вступает в силу после его заключения Сторонами и действует до     « 31» декабря 2020 года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4. </w:t>
      </w:r>
      <w:r>
        <w:rPr>
          <w:rFonts w:cs="Arial" w:ascii="Arial" w:hAnsi="Arial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5. 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8. Платежные реквизиты Сторон</w:t>
      </w:r>
    </w:p>
    <w:tbl>
      <w:tblPr>
        <w:tblW w:w="94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4512"/>
      </w:tblGrid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распорядитель средств бюджета: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лучатель: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ind w:hanging="157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16"/>
              <w:ind w:righ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Юридический адрес: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eastAsia="Times New Roman" w:cs="Arial"/>
                <w:spacing w:val="-7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before="58" w:after="200"/>
              <w:ind w:left="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9"/>
                <w:sz w:val="24"/>
                <w:szCs w:val="24"/>
              </w:rPr>
              <w:t xml:space="preserve">ИНН            / КПП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НН          /КПП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  <w:t xml:space="preserve">БИК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ИК </w:t>
            </w:r>
          </w:p>
        </w:tc>
      </w:tr>
    </w:tbl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9.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лав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упино Москов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8"/>
        <w:gridCol w:w="4960"/>
      </w:tblGrid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ind w:right="-47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Назарова В.Н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/___       (подпись)                       (ФИО)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left="976" w:hanging="9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 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     (подпись)                          (ФИО)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правление затрат, в целях которых предоставляется Субсидия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 2020 году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87"/>
        <w:gridCol w:w="19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правление затра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казание финансовой помощи для восстановления платежеспособности в 2020 год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результативности использования субсидии,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ной   в 2020 году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_______________________________________________________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3"/>
        <w:gridCol w:w="1423"/>
        <w:gridCol w:w="22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 от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ind w:right="566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 достижении значений показателей результативности использования субсидии, предоставленной в 2020 году,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_______________________________________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9"/>
        <w:gridCol w:w="1604"/>
        <w:gridCol w:w="1559"/>
        <w:gridCol w:w="18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остоянию на ____2020г.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остоянию на ____2020г., 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________________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.П.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right">
    <w:name w:val="to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56:00Z</dcterms:created>
  <dc:creator>107</dc:creator>
  <dc:description/>
  <dc:language>en-US</dc:language>
  <cp:lastModifiedBy>209</cp:lastModifiedBy>
  <cp:lastPrinted>2020-05-08T13:40:00Z</cp:lastPrinted>
  <dcterms:modified xsi:type="dcterms:W3CDTF">2020-05-08T13:56:00Z</dcterms:modified>
  <cp:revision>2</cp:revision>
  <dc:subject/>
  <dc:title/>
</cp:coreProperties>
</file>